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5.12.18) 03-06/10074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очи    -    Ялт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68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868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3"/>
        <w:gridCol w:w="1210"/>
        <w:gridCol w:w="31"/>
        <w:gridCol w:w="5006"/>
        <w:gridCol w:w="40"/>
      </w:tblGrid>
      <w:tr>
        <w:trPr>
          <w:trHeight w:val="1206" w:hRule="atLeast"/>
        </w:trPr>
        <w:tc>
          <w:tcPr>
            <w:tcW w:w="4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</w:t>
              <w:softHyphen/>
              <w:t>лярных перевозок</w:t>
            </w:r>
          </w:p>
        </w:tc>
        <w:tc>
          <w:tcPr>
            <w:tcW w:w="5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9" w:hRule="atLeast"/>
        </w:trPr>
        <w:tc>
          <w:tcPr>
            <w:tcW w:w="4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25</w:t>
            </w:r>
          </w:p>
        </w:tc>
        <w:tc>
          <w:tcPr>
            <w:tcW w:w="5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МУП г. Сочи «Сочиавтотранс», Краснодар</w:t>
              <w:softHyphen/>
              <w:t>ский край, г. Сочи, ул. Горького, 56А</w:t>
            </w:r>
          </w:p>
        </w:tc>
      </w:tr>
      <w:tr>
        <w:trPr>
          <w:trHeight w:val="903" w:hRule="atLeast"/>
        </w:trPr>
        <w:tc>
          <w:tcPr>
            <w:tcW w:w="4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556</w:t>
            </w:r>
          </w:p>
        </w:tc>
        <w:tc>
          <w:tcPr>
            <w:tcW w:w="5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ый пункт п. Лазаревское (ул. Лаза</w:t>
              <w:softHyphen/>
              <w:t>рева, 96 «А»), Краснодарский край, п. Лазарев</w:t>
              <w:softHyphen/>
              <w:t>ское, ул. Лазарева, 96 «А»</w:t>
            </w:r>
          </w:p>
        </w:tc>
      </w:tr>
      <w:tr>
        <w:trPr>
          <w:trHeight w:val="605" w:hRule="atLeast"/>
        </w:trPr>
        <w:tc>
          <w:tcPr>
            <w:tcW w:w="4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40</w:t>
            </w:r>
          </w:p>
        </w:tc>
        <w:tc>
          <w:tcPr>
            <w:tcW w:w="5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Туапсе, Краснодарский край, г. Туапсе, ул. Маршала Жукова, 6</w:t>
            </w:r>
          </w:p>
        </w:tc>
      </w:tr>
      <w:tr>
        <w:trPr>
          <w:trHeight w:val="619" w:hRule="atLeast"/>
        </w:trPr>
        <w:tc>
          <w:tcPr>
            <w:tcW w:w="4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22</w:t>
            </w:r>
          </w:p>
        </w:tc>
        <w:tc>
          <w:tcPr>
            <w:tcW w:w="5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п. Джубга, Краснодарский край, п. Джубга, Новороссийское шоссе, 1В</w:t>
            </w:r>
          </w:p>
        </w:tc>
      </w:tr>
      <w:tr>
        <w:trPr>
          <w:trHeight w:val="623" w:hRule="atLeast"/>
        </w:trPr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1</w:t>
            </w:r>
          </w:p>
        </w:tc>
        <w:tc>
          <w:tcPr>
            <w:tcW w:w="5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Геленджик, Краснодарский край, г. Гелен</w:t>
              <w:softHyphen/>
              <w:t>джик, ул. Объездная, 8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12" w:hRule="atLeast"/>
        </w:trPr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5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Новороссийск, Краснодарский край, г. Новороссийск, ул. Чайковского, 15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09" w:hRule="atLeast"/>
        </w:trPr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ерчь, Республика Крым, г. Керчь, ул. Маршала Ерёменко, 30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16" w:hRule="atLeast"/>
        </w:trPr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16" w:hRule="atLeast"/>
        </w:trPr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6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, 4/45</w:t>
            </w:r>
          </w:p>
        </w:tc>
      </w:tr>
      <w:tr>
        <w:trPr>
          <w:trHeight w:val="609" w:hRule="atLeast"/>
        </w:trPr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3" w:hRule="atLeast"/>
        </w:trPr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5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лта, Республика Крым, г. Ялта, ул. Московская, 8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-610" w:hanging="0"/>
        <w:rPr/>
      </w:pP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-61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-61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-610" w:hanging="0"/>
        <w:rPr/>
      </w:pP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13"/>
        <w:gridCol w:w="5266"/>
        <w:gridCol w:w="13"/>
        <w:gridCol w:w="3442"/>
      </w:tblGrid>
      <w:tr>
        <w:trPr>
          <w:trHeight w:val="741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ублер Курортного проспекта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атумское шоссе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гнитогорская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ьвовская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лавная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6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7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6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лоники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чинское шоссе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7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723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Джубга - Сочи - граница с Республикой Абха</w:t>
              <w:softHyphen/>
              <w:t>зия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с. Лазаревское</w:t>
            </w:r>
          </w:p>
        </w:tc>
      </w:tr>
      <w:tr>
        <w:trPr>
          <w:trHeight w:val="71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Джубга - Сочи - граница с Республикой Абха</w:t>
              <w:softHyphen/>
              <w:t>зия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овороссийское шоссе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Джубга - Сочи - граница с Республикой Абха</w:t>
              <w:softHyphen/>
              <w:t>зия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овороссийское шоссе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гт. Джугба</w:t>
            </w:r>
          </w:p>
        </w:tc>
      </w:tr>
      <w:tr>
        <w:trPr>
          <w:trHeight w:val="731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Джубга - Сочи - граница с Республикой Абха</w:t>
              <w:softHyphen/>
              <w:t>зия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М-4 Дон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  <w:tr>
        <w:trPr>
          <w:trHeight w:val="36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М-4 Дон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ухумское шоссе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6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достальска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акко и Ванцетти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обеспьера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6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ихоступа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7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7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7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7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6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ршала Ерёменко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6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7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6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6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6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7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6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7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6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Восточный обход г. Симферополь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7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6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6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83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65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74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Симферополь-Бахчисарай-Севастополь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78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9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70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Ялта-Севастополь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1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65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2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74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3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70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4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65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5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74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6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65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7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74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8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74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9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65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Ялта-Севастополь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1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65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2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70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3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4.2.В обратном направлении: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17"/>
        <w:gridCol w:w="7"/>
        <w:gridCol w:w="1717"/>
        <w:gridCol w:w="2349"/>
        <w:gridCol w:w="1089"/>
        <w:gridCol w:w="33"/>
        <w:gridCol w:w="3519"/>
        <w:gridCol w:w="10"/>
        <w:gridCol w:w="46"/>
      </w:tblGrid>
      <w:tr>
        <w:trPr>
          <w:trHeight w:val="606" w:hRule="atLeast"/>
        </w:trPr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</w:t>
              <w:softHyphen/>
              <w:t>ратном направлении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4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9" w:hRule="atLeast"/>
        </w:trPr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Ялта-Севастополь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6" w:hRule="atLeast"/>
        </w:trPr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6" w:hRule="atLeast"/>
        </w:trPr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9" w:hRule="atLeast"/>
        </w:trPr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6" w:hRule="atLeast"/>
        </w:trPr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Ялта-Севастополь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4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9" w:hRule="atLeast"/>
        </w:trPr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Севастополь-Инкерман (67 К-2)</w:t>
            </w:r>
          </w:p>
        </w:tc>
        <w:tc>
          <w:tcPr>
            <w:tcW w:w="4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бхи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6" w:hRule="atLeast"/>
        </w:trPr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7" w:hRule="atLeast"/>
        </w:trPr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9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6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6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606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6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9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6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ршала Ерёменко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9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7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0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9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6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ихоступа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обеспьера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9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9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акко и Ванцетти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9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достальская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6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ухумское шоссе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М-4 Дон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  <w:tr>
        <w:trPr>
          <w:trHeight w:val="316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М-4 Дон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Джубга - Сочи - граница с Республикой Абха</w:t>
              <w:softHyphen/>
              <w:t>зия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овороссийское шоссе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гт. Джугба</w:t>
            </w:r>
          </w:p>
        </w:tc>
      </w:tr>
      <w:tr>
        <w:trPr>
          <w:trHeight w:val="610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Джубга - Сочи - граница с Республикой Абха</w:t>
              <w:softHyphen/>
              <w:t>зия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313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313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313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606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Джубга - Сочи - граница с Республикой Абха</w:t>
              <w:softHyphen/>
              <w:t>зия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с. Лазаревское</w:t>
            </w:r>
          </w:p>
        </w:tc>
      </w:tr>
      <w:tr>
        <w:trPr>
          <w:trHeight w:val="623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5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Джубга - Сочи - граница с Республикой Абха</w:t>
              <w:softHyphen/>
              <w:t>зия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5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  <w:tc>
          <w:tcPr>
            <w:tcW w:w="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5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  <w:tc>
          <w:tcPr>
            <w:tcW w:w="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чинское шоссе</w:t>
            </w:r>
          </w:p>
        </w:tc>
        <w:tc>
          <w:tcPr>
            <w:tcW w:w="4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16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5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лон и ки</w:t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  <w:tc>
          <w:tcPr>
            <w:tcW w:w="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5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  <w:tc>
          <w:tcPr>
            <w:tcW w:w="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13" w:hRule="atLeast"/>
        </w:trPr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лавная</w:t>
            </w:r>
          </w:p>
        </w:tc>
        <w:tc>
          <w:tcPr>
            <w:tcW w:w="4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16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</w:t>
            </w:r>
          </w:p>
        </w:tc>
        <w:tc>
          <w:tcPr>
            <w:tcW w:w="5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ьвовская</w:t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  <w:tc>
          <w:tcPr>
            <w:tcW w:w="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1</w:t>
            </w:r>
          </w:p>
        </w:tc>
        <w:tc>
          <w:tcPr>
            <w:tcW w:w="5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гнитогорская</w:t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  <w:tc>
          <w:tcPr>
            <w:tcW w:w="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4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1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3</w:t>
            </w:r>
          </w:p>
        </w:tc>
        <w:tc>
          <w:tcPr>
            <w:tcW w:w="5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атумское шоссе</w:t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  <w:tc>
          <w:tcPr>
            <w:tcW w:w="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4</w:t>
            </w:r>
          </w:p>
        </w:tc>
        <w:tc>
          <w:tcPr>
            <w:tcW w:w="5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ублёр Курортного проспекта</w:t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  <w:tc>
          <w:tcPr>
            <w:tcW w:w="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5</w:t>
            </w:r>
          </w:p>
        </w:tc>
        <w:tc>
          <w:tcPr>
            <w:tcW w:w="5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  <w:tc>
          <w:tcPr>
            <w:tcW w:w="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9"/>
        <w:gridCol w:w="1672"/>
        <w:gridCol w:w="1701"/>
        <w:gridCol w:w="1628"/>
        <w:gridCol w:w="1134"/>
        <w:gridCol w:w="2101"/>
      </w:tblGrid>
      <w:tr>
        <w:trPr>
          <w:trHeight w:val="335" w:hRule="atLeast"/>
        </w:trPr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37" w:hRule="atLeast"/>
        </w:trPr>
        <w:tc>
          <w:tcPr>
            <w:tcW w:w="1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0"/>
        <w:gridCol w:w="894"/>
        <w:gridCol w:w="895"/>
        <w:gridCol w:w="960"/>
        <w:gridCol w:w="1011"/>
        <w:gridCol w:w="878"/>
        <w:gridCol w:w="883"/>
        <w:gridCol w:w="1016"/>
        <w:gridCol w:w="1149"/>
      </w:tblGrid>
      <w:tr>
        <w:trPr>
          <w:trHeight w:val="435" w:hRule="atLeast"/>
        </w:trPr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 остановочно</w:t>
              <w:softHyphen/>
              <w:t>го 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 остановоч</w:t>
              <w:softHyphen/>
              <w:t>ных пунктов по межреги</w:t>
              <w:softHyphen/>
              <w:t>ональным маршрутам регулярных перевозок</w:t>
            </w:r>
          </w:p>
        </w:tc>
        <w:tc>
          <w:tcPr>
            <w:tcW w:w="3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60" w:hRule="atLeast"/>
        </w:trPr>
        <w:tc>
          <w:tcPr>
            <w:tcW w:w="16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9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302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1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355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15: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15: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304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16: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16:2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302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18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17: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301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19: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19:3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302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0:4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8000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0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3: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8000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0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01:4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8001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04: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04:0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9200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06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05: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8002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07: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pacing w:val="-10"/>
          <w:sz w:val="28"/>
          <w:szCs w:val="28"/>
          <w:lang w:val="ru-RU" w:eastAsia="ru-RU" w:bidi="ar-SA"/>
        </w:rPr>
        <w:t>6.2.</w:t>
      </w: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5"/>
          <w:rFonts w:eastAsia="Times New Roman" w:cs="Times New Roman" w:ascii="Times New Roman" w:hAnsi="Times New Roman"/>
          <w:spacing w:val="-10"/>
          <w:sz w:val="28"/>
          <w:szCs w:val="28"/>
          <w:lang w:val="ru-RU" w:eastAsia="ru-RU" w:bidi="ar-SA"/>
        </w:rPr>
        <w:t>В</w:t>
      </w: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5"/>
          <w:rFonts w:eastAsia="Times New Roman" w:cs="Times New Roman" w:ascii="Times New Roman" w:hAnsi="Times New Roman"/>
          <w:spacing w:val="-10"/>
          <w:sz w:val="28"/>
          <w:szCs w:val="28"/>
          <w:lang w:val="ru-RU" w:eastAsia="ru-RU" w:bidi="ar-SA"/>
        </w:rPr>
        <w:t>обратном</w:t>
      </w: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5"/>
          <w:rFonts w:eastAsia="Times New Roman" w:cs="Times New Roman" w:ascii="Times New Roman" w:hAnsi="Times New Roman"/>
          <w:spacing w:val="-10"/>
          <w:sz w:val="28"/>
          <w:szCs w:val="28"/>
          <w:lang w:val="ru-RU" w:eastAsia="ru-RU" w:bidi="ar-SA"/>
        </w:rPr>
        <w:t>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8"/>
        <w:gridCol w:w="857"/>
        <w:gridCol w:w="877"/>
        <w:gridCol w:w="1140"/>
        <w:gridCol w:w="1005"/>
        <w:gridCol w:w="879"/>
        <w:gridCol w:w="885"/>
        <w:gridCol w:w="1015"/>
        <w:gridCol w:w="1149"/>
      </w:tblGrid>
      <w:tr>
        <w:trPr>
          <w:trHeight w:val="437" w:hRule="atLeast"/>
        </w:trPr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 остановочно</w:t>
              <w:softHyphen/>
              <w:t>го пункта из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 остановоч</w:t>
              <w:softHyphen/>
              <w:t>ных пунктов по межреги</w:t>
              <w:softHyphen/>
              <w:t>ональным маршрутам регулярных перевозок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96" w:hRule="atLeast"/>
        </w:trPr>
        <w:tc>
          <w:tcPr>
            <w:tcW w:w="1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. мин.</w:t>
            </w:r>
          </w:p>
        </w:tc>
      </w:tr>
      <w:tr>
        <w:trPr>
          <w:trHeight w:val="300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8002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15: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9200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17: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16:4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8001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18:5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18:4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8000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1: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1:1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8000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2:5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2:5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302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02: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02:3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301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03: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03:3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302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05: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05: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304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06: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06:2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355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08: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08: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302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09:3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2</Words>
  <Characters>9644</Characters>
  <CharactersWithSpaces>8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33:00Z</dcterms:created>
  <dc:creator/>
  <dc:description/>
  <dc:language>en-US</dc:language>
  <cp:lastModifiedBy/>
  <dcterms:modified xsi:type="dcterms:W3CDTF">2019-01-29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